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ubliczna Szkoła Podstawowa</w:t>
      </w:r>
    </w:p>
    <w:p>
      <w:pPr>
        <w:pStyle w:val="Heading"/>
        <w:rPr>
          <w:sz w:val="32"/>
        </w:rPr>
      </w:pPr>
      <w:r>
        <w:rPr>
          <w:sz w:val="32"/>
        </w:rPr>
        <w:t>ul. Choszczańska 7</w:t>
      </w:r>
    </w:p>
    <w:p>
      <w:pPr>
        <w:pStyle w:val="Heading"/>
        <w:spacing w:before="0" w:after="4800"/>
        <w:rPr>
          <w:b/>
          <w:b/>
          <w:bCs/>
          <w:sz w:val="32"/>
        </w:rPr>
      </w:pPr>
      <w:r>
        <w:rPr>
          <w:sz w:val="32"/>
        </w:rPr>
        <w:t>66-510 Bobrówk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ROGRAM ZAJĘĆ WYRÓWNAWCZYCH</w:t>
      </w:r>
    </w:p>
    <w:p>
      <w:pPr>
        <w:pStyle w:val="Subtitle"/>
        <w:rPr/>
      </w:pPr>
      <w:r>
        <w:rPr/>
        <w:t>Z MATEMATYKI</w:t>
      </w:r>
    </w:p>
    <w:p>
      <w:pPr>
        <w:pStyle w:val="Subtitle"/>
        <w:spacing w:before="0" w:after="3480"/>
        <w:rPr/>
      </w:pPr>
      <w:r>
        <w:rPr/>
        <w:t>W SZKOLE PODSTAWOWEJ</w:t>
      </w:r>
    </w:p>
    <w:p>
      <w:pPr>
        <w:pStyle w:val="Subtitle"/>
        <w:spacing w:before="0" w:after="492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utor: mgr Maria Czuchta</w:t>
      </w:r>
    </w:p>
    <w:p>
      <w:pPr>
        <w:pStyle w:val="Subtitle"/>
        <w:spacing w:before="0" w:after="480"/>
        <w:jc w:val="left"/>
        <w:rPr>
          <w:sz w:val="24"/>
        </w:rPr>
      </w:pPr>
      <w:r>
        <w:rPr>
          <w:sz w:val="24"/>
        </w:rPr>
        <w:t>WSTĘP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/>
        <w:t>Matematyka należy do przedmiotów szkolnych, które albo się uwielbia, albo nienawidzi. Dużo uczniów nie jest w stanie samodzielnie opanować wymaganych przez nauczyciela pojęć i działań matematycznych. Niepowodzenia mogą wystąpić na różnym poziomie nauki szkolnej. Trudności mogą być związane z absencją szkolną. Kolejne etapy nauczania są bowiem uporządkowane liniowo i dlatego są twórcze tylko wtedy, gdy poprzednie treści zostały należycie przyswojone i utrwalo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/>
        <w:t>Niepowodzenia w uczeniu się matematyki mogą być związane z niedostatecznie wysokim poziomem rozwoju intelektualnego dziecka. Do opanowania większości pojęć matematycznych potrzebne jest współdziałanie procesów spostrzegania, aktywności motorycznej, myślenia konkretnego lub słowno-pojęciow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/>
        <w:t>Konsekwencją nadmiernych trudności w uczeniu się matematyki są poważne zaburzenia organizacji zachowania, a narastanie niepowodzeń łączy się ze zwolnieniem tempa rozwoju intelektualnego. Pojawiają się także inne niekorzystne zmiany w psychice dziecka, jak: nerwowość, utrata wiary we własne możliwości, obniżenie motywacji do nauki, a nawet stany lękowe. Przezwyciężanie niepowodzeń  przywraca radość dzieciom i budzi ponownie ciekawość poznawczą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5040"/>
        <w:ind w:firstLine="357"/>
        <w:jc w:val="both"/>
        <w:rPr/>
      </w:pPr>
      <w:r>
        <w:rPr/>
        <w:t>Nauka treści matematycznych opiera się na ciągłym rozwiązywaniu zadań. Szczególnie muszą to robić dzieci uczące się wolniej. Należy więc dbać, by dziecko polubiło matematykę, by rozwiązywanie zadań było przyjemnością, frajdą, a nie karą. Tylko przez samodzielną pracę, rozwiązywanie zadań, pokonywanie trudności, wyrabianie nawyków przydatnych podczas radzenia sobie z kłopotami, dzieci efektywnie uczą się matematyki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480"/>
        <w:jc w:val="both"/>
        <w:rPr/>
      </w:pPr>
      <w:r>
        <w:rPr>
          <w:b/>
          <w:bCs/>
        </w:rPr>
        <w:t>CHARAKTERYSTYKA PROGRAM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57"/>
        <w:jc w:val="both"/>
        <w:rPr/>
      </w:pPr>
      <w:r>
        <w:rPr/>
        <w:t>Program zajęć wyrównawczych  napisałam z myślą o uczniach mających trudności z opanowaniem podstawowych wiadomości i umiejętności z matematyki w szkole podstaw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57"/>
        <w:jc w:val="both"/>
        <w:rPr/>
      </w:pPr>
      <w:r>
        <w:rPr/>
        <w:t>Program przeznaczony jest dla uczniów klas czwartych, piątych i szóstych mających wolniejsze tempo pracy niż rówieśnicy, oraz uczniów, którzy mają niekompletną wiedzę matematyczną, z powodu częstych nieobecności w szkole bądź niewielkich możliwości umysłowych.</w:t>
      </w:r>
    </w:p>
    <w:p>
      <w:pPr>
        <w:pStyle w:val="Normal"/>
        <w:spacing w:lineRule="auto" w:line="360"/>
        <w:jc w:val="both"/>
        <w:rPr/>
      </w:pPr>
      <w:r>
        <w:rPr/>
        <w:t>Na realizację programu należy przeznaczyć 1 godzinę tygodniowo.</w:t>
      </w:r>
    </w:p>
    <w:p>
      <w:pPr>
        <w:pStyle w:val="Tekstpodstawowy2"/>
        <w:spacing w:before="0" w:after="480"/>
        <w:ind w:firstLine="357"/>
        <w:rPr>
          <w:sz w:val="24"/>
        </w:rPr>
      </w:pPr>
      <w:r>
        <w:rPr>
          <w:sz w:val="24"/>
        </w:rPr>
        <w:t>W czasie zajęć należy stosować różnorodne środki dydaktyczne pobudzające aktywność umysłową uczniów i uczące logicznego myślenia.</w:t>
      </w:r>
    </w:p>
    <w:p>
      <w:pPr>
        <w:pStyle w:val="Tekstpodstawowy2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CELE KSZTAŁCENIA</w:t>
      </w:r>
    </w:p>
    <w:p>
      <w:pPr>
        <w:pStyle w:val="Tekstpodstawowy2"/>
        <w:spacing w:before="0" w:after="120"/>
        <w:ind w:left="1980" w:hanging="1620"/>
        <w:rPr/>
      </w:pPr>
      <w:r>
        <w:rPr>
          <w:b/>
          <w:bCs/>
          <w:sz w:val="24"/>
        </w:rPr>
        <w:t xml:space="preserve">Cel ogólny </w:t>
      </w:r>
      <w:r>
        <w:rPr>
          <w:sz w:val="24"/>
        </w:rPr>
        <w:t>– wyrównanie wiedzy i utrwalenie bieżącego materiału tak, aby uczeń mógł aktywnie uczestniczyć w lekcjach matematyki.</w:t>
      </w:r>
    </w:p>
    <w:p>
      <w:pPr>
        <w:pStyle w:val="Tekstpodstawowy2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  <w:t>Cele szczegółow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ozwijanie sprawności rachunkowej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ozwijanie pamięci oraz umiejętności logicznego rozumowania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zygotowanie do samodzielnego rozwiązywania zadań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ształcenie umiejętności przedstawiania rozwiązania zadania w sposób czytelny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yrabianie nawyku sprawdzania uzyskanych rozwiązań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ształcenie umiejętności formułowania odpowiedzi do zadań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naliza prostych zagadnień i problemów matematycznych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aktyczne utrwalenie umiejętności zdobytych na lekcjach matematyki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ształcenie sprawności manualnej i wyobraźni matematycznej,</w:t>
      </w:r>
    </w:p>
    <w:p>
      <w:pPr>
        <w:pStyle w:val="Normal"/>
        <w:numPr>
          <w:ilvl w:val="0"/>
          <w:numId w:val="7"/>
        </w:numPr>
        <w:spacing w:lineRule="auto" w:line="360" w:before="0" w:after="1440"/>
        <w:ind w:left="1077" w:hanging="357"/>
        <w:rPr>
          <w:b/>
          <w:b/>
          <w:bCs/>
        </w:rPr>
      </w:pPr>
      <w:r>
        <w:rPr/>
        <w:t>wyrabianie systematyczności, pracowitości i wytrwałości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360"/>
        <w:rPr>
          <w:b/>
          <w:b/>
          <w:bCs/>
        </w:rPr>
      </w:pPr>
      <w:r>
        <w:rPr>
          <w:b/>
          <w:bCs/>
        </w:rPr>
        <w:t>MATERIAŁ NAUCZANIA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rPr>
          <w:b/>
          <w:b/>
          <w:bCs/>
        </w:rPr>
      </w:pPr>
      <w:r>
        <w:rPr>
          <w:b/>
          <w:bCs/>
        </w:rPr>
        <w:t>KLASA IV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rPr>
          <w:b/>
          <w:b/>
          <w:bCs/>
        </w:rPr>
      </w:pPr>
      <w:r>
        <w:rPr>
          <w:b/>
          <w:bCs/>
        </w:rPr>
        <w:t>Liczby naturalne – 15 godzin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pisywanie i odczytywanie liczb naturalnyc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równywanie liczb naturalnyc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Rzymski sposób pisania liczb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odawanie i odejmowanie liczb naturalnych w zakresie do 10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nożenie i dzielenie liczb naturalnych w zakresie do 10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zielenie z resztą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odawanie liczb naturalnych sposobem pisemnym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Odejmowanie liczb naturalnych sposobem pisemnym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nożenie liczb naturalnych sposobem pisemnym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zielenie liczb naturalnych sposobem pisemnym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olejność wykonywania działań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zielniki i wielokrotności liczb naturalnych</w:t>
      </w:r>
    </w:p>
    <w:p>
      <w:pPr>
        <w:pStyle w:val="Normal"/>
        <w:numPr>
          <w:ilvl w:val="0"/>
          <w:numId w:val="8"/>
        </w:numPr>
        <w:spacing w:lineRule="auto" w:line="360" w:before="0" w:after="360"/>
        <w:ind w:left="714" w:hanging="357"/>
        <w:rPr/>
      </w:pPr>
      <w:r>
        <w:rPr/>
        <w:t>Cechy podzielności przez 2, 5, 10 i 10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łamki zwykłe – 5 godzi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łamek jako część cał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łamek jako ilora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łamki na osi liczbow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równywanie ułamkó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dawanie ułamków o jednakowych mianownikach</w:t>
      </w:r>
    </w:p>
    <w:p>
      <w:pPr>
        <w:pStyle w:val="Normal"/>
        <w:numPr>
          <w:ilvl w:val="0"/>
          <w:numId w:val="2"/>
        </w:numPr>
        <w:spacing w:lineRule="auto" w:line="360" w:before="0" w:after="360"/>
        <w:ind w:left="714" w:hanging="357"/>
        <w:rPr/>
      </w:pPr>
      <w:r>
        <w:rPr/>
        <w:t>Odejmowanie ułamków o jednakowych mianownika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Ułamki dziesiętne – 3 godziny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Wyrażenia dwumianowe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Dodawanie wyrażeń dwumianowych</w:t>
      </w:r>
    </w:p>
    <w:p>
      <w:pPr>
        <w:pStyle w:val="Normal"/>
        <w:numPr>
          <w:ilvl w:val="0"/>
          <w:numId w:val="20"/>
        </w:numPr>
        <w:spacing w:lineRule="auto" w:line="360" w:before="0" w:after="360"/>
        <w:ind w:left="714" w:hanging="357"/>
        <w:rPr/>
      </w:pPr>
      <w:r>
        <w:rPr/>
        <w:t>Odejmowanie wyrażeń dwumian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igury na płaszczyźnie – 5 godzin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dstawowe figury geometryczn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równywanie odcinków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Mierzenie odcinków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oste i odcinki równoległ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oste i odcinki prostopadł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ostokąt i kwadrat oraz ich własności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bwód prostokąt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le prostokąta</w:t>
      </w:r>
    </w:p>
    <w:p>
      <w:pPr>
        <w:pStyle w:val="Normal"/>
        <w:numPr>
          <w:ilvl w:val="0"/>
          <w:numId w:val="11"/>
        </w:numPr>
        <w:spacing w:lineRule="auto" w:line="360" w:before="0" w:after="360"/>
        <w:ind w:left="714" w:hanging="357"/>
        <w:rPr/>
      </w:pPr>
      <w:r>
        <w:rPr/>
        <w:t>Rysowanie prostokątów i kwadratów w skal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stopadłościan – 7 godzin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Rozpoznawanie prostopadłościanu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Rysowanie prostopadłościanu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Siatka prostopadłościanu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Pole powierzchni prostopadłościanu</w:t>
      </w:r>
    </w:p>
    <w:p>
      <w:pPr>
        <w:pStyle w:val="Normal"/>
        <w:numPr>
          <w:ilvl w:val="0"/>
          <w:numId w:val="17"/>
        </w:numPr>
        <w:spacing w:before="0" w:after="480"/>
        <w:ind w:left="714" w:hanging="357"/>
        <w:rPr/>
      </w:pPr>
      <w:r>
        <w:rPr/>
        <w:t>Objętość prostopadłościanu</w:t>
      </w:r>
    </w:p>
    <w:p>
      <w:pPr>
        <w:pStyle w:val="Normal"/>
        <w:spacing w:lineRule="auto" w:line="360" w:before="0" w:after="120"/>
        <w:rPr>
          <w:b/>
          <w:b/>
          <w:bCs/>
        </w:rPr>
      </w:pPr>
      <w:r>
        <w:rPr>
          <w:b/>
          <w:bCs/>
        </w:rPr>
        <w:t>KLASA V</w:t>
      </w:r>
    </w:p>
    <w:p>
      <w:pPr>
        <w:pStyle w:val="Normal"/>
        <w:spacing w:lineRule="auto" w:line="360" w:before="0" w:after="120"/>
        <w:rPr>
          <w:b/>
          <w:b/>
          <w:bCs/>
        </w:rPr>
      </w:pPr>
      <w:r>
        <w:rPr>
          <w:b/>
          <w:bCs/>
        </w:rPr>
        <w:t>Liczby naturalne – 5 godz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Rachunek pamięciowy w zakresie do 1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Dodawanie i odejmowanie liczb naturalnych sposobem pisemn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Mnożenie i dzielenie liczb naturalnych sposobem pisemn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Kolejność wykonywania działa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Wielokrotności i dzielniki  liczb natural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Cechy podzielności przez 2, 4, 5, 10, 25, 1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Cechy podzielności przez 3 i 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360"/>
        <w:ind w:left="1080" w:hanging="720"/>
        <w:rPr>
          <w:b/>
          <w:b/>
          <w:bCs/>
        </w:rPr>
      </w:pPr>
      <w:r>
        <w:rPr/>
        <w:t>Liczby pierwsze i liczby złożo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łamki zwykłe – 7 godzin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Ułamek zwykły i liczba mieszana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Skracanie i rozszerzanie ułamków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orównywanie ułamków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Dodawanie i odejmowanie ułamków o jednakowych mianownikach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Dodawanie i odejmowanie ułamków o różnych mianownikach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Mnożenie ułamków przez liczbę naturalną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Dzielenie ułamków przez liczbę naturalną</w:t>
      </w:r>
    </w:p>
    <w:p>
      <w:pPr>
        <w:pStyle w:val="Normal"/>
        <w:numPr>
          <w:ilvl w:val="0"/>
          <w:numId w:val="18"/>
        </w:numPr>
        <w:spacing w:lineRule="auto" w:line="360" w:before="0" w:after="360"/>
        <w:rPr/>
      </w:pPr>
      <w:r>
        <w:rPr/>
        <w:t>Obliczanie ułamka liczby</w:t>
      </w:r>
    </w:p>
    <w:p>
      <w:pPr>
        <w:pStyle w:val="Normal"/>
        <w:spacing w:lineRule="auto" w:line="360"/>
        <w:ind w:left="357" w:hanging="357"/>
        <w:rPr>
          <w:b/>
          <w:b/>
          <w:bCs/>
        </w:rPr>
      </w:pPr>
      <w:r>
        <w:rPr>
          <w:b/>
          <w:bCs/>
        </w:rPr>
        <w:t>Ułamki dziesiętne – 5 godz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Zapisywanie i odczytywanie ułamków dziesięt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Zaznaczanie ułamków dziesiętnych na osi liczb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Porównywanie ułamków dziesięt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Dodawanie i odejmowanie ułamków dziesięt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Mnożenie i dzielenie ułamków dziesiętnych przez 10, 100, 1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Mnożenie i dzielenie ułamków dziesiętnych przez liczby natural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360"/>
        <w:ind w:left="1080" w:hanging="720"/>
        <w:rPr>
          <w:b/>
          <w:b/>
          <w:bCs/>
        </w:rPr>
      </w:pPr>
      <w:r>
        <w:rPr/>
        <w:t>Zaokrąglanie liczb dziesiętnych do liczb naturaln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Figury na płaszczyźnie – 12 godzin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Figury symetryczn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Figury przystając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Proste i odcinki prostopadł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Proste i odcinki równoległ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ąt prosty, ostry i rozwarty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Mierzenie rozwartości kątów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Rysowanie kątów o danej rozwartości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ąty przyległ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ąty wierzchołkowe i naprzemianległ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lasyfikacja trójkątów ze względu na boki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lasyfikacja trójkątów ze względu na kąty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Suma kątów w trójkąci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Suma kątów w czworokącie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Własności równoległoboku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Własności trapezu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Klasyfikacja czworokątów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Pole powierzchni trójkąta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/>
      </w:pPr>
      <w:r>
        <w:rPr/>
        <w:t>Pole powierzchni trapezu.</w:t>
      </w:r>
    </w:p>
    <w:p>
      <w:pPr>
        <w:pStyle w:val="Normal"/>
        <w:numPr>
          <w:ilvl w:val="0"/>
          <w:numId w:val="14"/>
        </w:numPr>
        <w:spacing w:lineRule="auto" w:line="360" w:before="0" w:after="360"/>
        <w:ind w:left="714" w:hanging="357"/>
        <w:rPr/>
      </w:pPr>
      <w:r>
        <w:rPr/>
        <w:t>Pole powierzchni równoległobok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raniastosłupy – 6 godzin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Modele i siatki graniastosłupów prostych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Objętość prostopadłościan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Objętość graniastosłupa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Pola powierzchni prostopadłościanu</w:t>
      </w:r>
    </w:p>
    <w:p>
      <w:pPr>
        <w:pStyle w:val="Normal"/>
        <w:numPr>
          <w:ilvl w:val="0"/>
          <w:numId w:val="16"/>
        </w:numPr>
        <w:spacing w:lineRule="auto" w:line="360" w:before="0" w:after="480"/>
        <w:rPr/>
      </w:pPr>
      <w:r>
        <w:rPr/>
        <w:t>Pola powierzchni graniastosłupa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rPr>
          <w:b/>
          <w:b/>
          <w:bCs/>
        </w:rPr>
      </w:pPr>
      <w:r>
        <w:rPr>
          <w:b/>
          <w:bCs/>
        </w:rPr>
        <w:t>KLASA V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łamki zwykłe i dziesiętne – 10 godzi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dawanie i odejmowanie ułamków zwykł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nożenie ułamków zwykł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zielenie ułamków zwykł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dawanie i odejmowanie ułamków dziesiętn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nożenie ułamków dziesiętnych sposobem pisemny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zielenie ułamków dziesiętnych sposobem pisemny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ziałania na ułamkach zwykłych i dziesiętnych</w:t>
      </w:r>
    </w:p>
    <w:p>
      <w:pPr>
        <w:pStyle w:val="Normal"/>
        <w:numPr>
          <w:ilvl w:val="0"/>
          <w:numId w:val="5"/>
        </w:numPr>
        <w:spacing w:lineRule="auto" w:line="360" w:before="0" w:after="360"/>
        <w:ind w:left="714" w:hanging="357"/>
        <w:rPr/>
      </w:pPr>
      <w:r>
        <w:rPr/>
        <w:t>Zaokrąglanie liczb dziesiętnych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rocenty </w:t>
      </w:r>
      <w:r>
        <w:rPr>
          <w:b/>
          <w:bCs/>
          <w:i/>
          <w:iCs/>
        </w:rPr>
        <w:t xml:space="preserve">– </w:t>
      </w:r>
      <w:r>
        <w:rPr>
          <w:b/>
          <w:bCs/>
        </w:rPr>
        <w:t>5 godzin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Obliczanie procentu danej liczby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Obliczanie liczby z danego jej procentu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Obliczanie, jakim procentem jednej liczby jest druga liczba</w:t>
      </w:r>
    </w:p>
    <w:p>
      <w:pPr>
        <w:pStyle w:val="Normal"/>
        <w:numPr>
          <w:ilvl w:val="0"/>
          <w:numId w:val="15"/>
        </w:numPr>
        <w:spacing w:lineRule="auto" w:line="360" w:before="0" w:after="360"/>
        <w:ind w:left="714" w:hanging="357"/>
        <w:rPr/>
      </w:pPr>
      <w:r>
        <w:rPr/>
        <w:t>Diagramy procentow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czby całkowite – 5 godzin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Liczby dodatnie i ujemne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Porównywanie liczb całkowitych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Dodawanie liczb całkowitych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Odejmowanie liczb całkowitych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Mnożenie liczb całkowitych</w:t>
      </w:r>
    </w:p>
    <w:p>
      <w:pPr>
        <w:pStyle w:val="Normal"/>
        <w:numPr>
          <w:ilvl w:val="0"/>
          <w:numId w:val="13"/>
        </w:numPr>
        <w:spacing w:lineRule="auto" w:line="360" w:before="0" w:after="360"/>
        <w:ind w:left="714" w:hanging="357"/>
        <w:rPr/>
      </w:pPr>
      <w:r>
        <w:rPr/>
        <w:t>Dzielenie liczb całkowit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kłady przyporządkowań – 2 godziny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spacing w:lineRule="auto" w:line="360"/>
        <w:rPr/>
      </w:pPr>
      <w:r>
        <w:rPr/>
        <w:t>Odczytywanie współrzędnych punktów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Zaznaczanie punktów o danych współrzędnych</w:t>
      </w:r>
    </w:p>
    <w:p>
      <w:pPr>
        <w:pStyle w:val="Normal"/>
        <w:numPr>
          <w:ilvl w:val="0"/>
          <w:numId w:val="21"/>
        </w:numPr>
        <w:spacing w:lineRule="auto" w:line="360" w:before="0" w:after="360"/>
        <w:ind w:left="714" w:hanging="357"/>
        <w:rPr/>
      </w:pPr>
      <w:r>
        <w:rPr/>
        <w:t>Wielokąty w układzie współrzęd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yrażenia algebraiczne – 5 godzin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spacing w:lineRule="auto" w:line="360"/>
        <w:rPr/>
      </w:pPr>
      <w:r>
        <w:rPr/>
        <w:t>Przykłady wyrażeń algebraicznych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spacing w:lineRule="auto" w:line="360"/>
        <w:rPr/>
      </w:pPr>
      <w:r>
        <w:rPr/>
        <w:t>Redukcja wyrazów podobnych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Obliczanie wartości liczbowych prostych wyrażeń algebraicznych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Przedstawianie treści zadań tekstowych w postaci równań</w:t>
      </w:r>
    </w:p>
    <w:p>
      <w:pPr>
        <w:pStyle w:val="Normal"/>
        <w:numPr>
          <w:ilvl w:val="0"/>
          <w:numId w:val="22"/>
        </w:numPr>
        <w:spacing w:lineRule="auto" w:line="360" w:before="0" w:after="360"/>
        <w:ind w:left="714" w:hanging="357"/>
        <w:rPr/>
      </w:pPr>
      <w:r>
        <w:rPr/>
        <w:t>Rozwiązywanie równań o współczynnikach natural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igury na płaszczyźnie – 8 godzin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Odbicie lustrzane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Własności czworokątów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Kąt zewnętrzny i wewnętrzny czworokąta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Pole powierzchni trójkąta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Pole powierzchni równoległoboku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Pole powierzchni trapezu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Konstrukcja trójkąta, gdy dane są boki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/>
      </w:pPr>
      <w:r>
        <w:rPr/>
        <w:t>Konstrukcja symetralnej odcinka</w:t>
      </w:r>
    </w:p>
    <w:p>
      <w:pPr>
        <w:pStyle w:val="Normal"/>
        <w:numPr>
          <w:ilvl w:val="0"/>
          <w:numId w:val="12"/>
        </w:numPr>
        <w:spacing w:lineRule="auto" w:line="360" w:before="0" w:after="360"/>
        <w:ind w:left="714" w:hanging="357"/>
        <w:rPr/>
      </w:pPr>
      <w:r>
        <w:rPr/>
        <w:t>Konstrukcja dwusiecznej kąt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raniastosłupy i ostrosłupy- 5 godzin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/>
      </w:pPr>
      <w:r>
        <w:rPr/>
        <w:t>Objętość graniastosłupa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/>
      </w:pPr>
      <w:r>
        <w:rPr/>
        <w:t>Pole powierzchni graniastosłupa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/>
      </w:pPr>
      <w:r>
        <w:rPr/>
        <w:t>Modele i siatki ostrosłupów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Objętość ostrosłupa</w:t>
      </w:r>
    </w:p>
    <w:p>
      <w:pPr>
        <w:pStyle w:val="Normal"/>
        <w:numPr>
          <w:ilvl w:val="0"/>
          <w:numId w:val="10"/>
        </w:numPr>
        <w:spacing w:lineRule="auto" w:line="360" w:before="0" w:after="480"/>
        <w:ind w:left="714" w:hanging="357"/>
        <w:rPr/>
      </w:pPr>
      <w:r>
        <w:rPr/>
        <w:t>Pola powierzchni ostrosłupa</w:t>
      </w:r>
    </w:p>
    <w:p>
      <w:pPr>
        <w:pStyle w:val="Normal"/>
        <w:spacing w:lineRule="auto" w:line="360" w:before="0" w:after="360"/>
        <w:rPr>
          <w:b/>
          <w:b/>
          <w:bCs/>
        </w:rPr>
      </w:pPr>
      <w:r>
        <w:rPr>
          <w:b/>
          <w:bCs/>
        </w:rPr>
        <w:t>UMIEJĘT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LASA IV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czeń uczęszczający na zajęcia powinien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pisywać liczby naturalne słowami i cyframi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równać i uporządkować liczby naturaln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odawać w pamięci liczby w zakresie do 100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dejmować w pamięci liczby w zakresie do 100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mnożyć i dzielić liczby naturalne w zakresie do 100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bliczyć wartość prostego wyrażenia algebraicznego z zastosowaniem kolejności wykonywania działań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pisywać i odczytywać liczby w systemie rzymskim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odawać pisemnie dwie liczby trzycyfrow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dejmować pisemnie dwie liczby trzycyfrow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nożyć pisemnie liczbę trzycyfrową przez dwucyfrową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zielić pisemnie liczbę wielocyfrową przez dwucyfrową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stwierdzić czy liczba jest podzielna przez 2, 5, 10, 100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mieniać wyrażenia dwumianowe na jednomianowe i odwrotn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odawać dwa wyrażenia dwumianowe zapisane dziesiętn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dejmować dwa wyrażenia dwumianowe zapisane dziesiętn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pisać i odczytać ułamki zwykł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kreślać część całości za pomocą ułamków zwykłych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odawać ułamki o tych samych mianownikach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dejmować ułamki o tych samych mianownikach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poznawać na rysunku i narysować odcinki równoległ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poznawać na rysunku i narysować odcinki prostopadł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poznawać na rysunku i nazywać narysowane wielokąty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korzystać podstawowe własności prostokąta i kwadratu w rozwiązywaniu zadań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bliczyć obwód prostokąta o danych bokach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bliczyć pole prostokąta o danych bokach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narysować prostokąt w danej skali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poznać sześcian i prostopadłościan wśród różnych brył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bliczyć pole powierzchni prostopadłościanu o danych długościach krawędzi,</w:t>
      </w:r>
    </w:p>
    <w:p>
      <w:pPr>
        <w:pStyle w:val="Normal"/>
        <w:numPr>
          <w:ilvl w:val="0"/>
          <w:numId w:val="9"/>
        </w:numPr>
        <w:spacing w:lineRule="auto" w:line="360" w:before="0" w:after="480"/>
        <w:ind w:left="1077" w:hanging="357"/>
        <w:rPr/>
      </w:pPr>
      <w:r>
        <w:rPr/>
        <w:t>obliczyć objętość prostopadłościan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KLASA V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czeń uczęszczający na zajęcia powinien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wać pisemnie dwie wielocyfrowe liczby natural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ejmować pisemnie dwie wielocyfrowe liczby natural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pisemnie dwie wielocyfrowe liczby natural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pisemnie dwie liczby natural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wykonywać obliczenia na liczbach naturalnych pamiętając o kolejności wykonywania działań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naleźć dzielniki podanej liczby naturalnej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naleźć kilka różnych wielokrotności podanej liczby naturalnej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apisać cyframi i odczytać zapisaną liczbę dziesiętną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wać dwie liczby dziesiętne sposobem pisemnym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ejmować dwie liczby dziesiętne sposobem pisemnym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liczbę dziesiętną przez 10, 100, 1000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liczbę dziesiętną przez 10, 100, 1000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 xml:space="preserve">skracać i rozszerzać ułamki zwykłe, 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porównać i uporządkować ułamki i liczby miesza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wać dwa ułamki o różnych mianowni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ejmować dwa ułamki o różnych mianowni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ułamek przez liczbę naturalną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ułamek danej liczby naturalnej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ułamek przez liczbę naturalną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mierzyć rozwartość narysowanego kąt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narysować kąt o podanej rozwartośc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ozróżniać trójkąty równoboczne, równoramienne, różnobocz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ozróżniać trójkąty ostrokątne, prostokątne, rozwartokąt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rozwartość trzeciego kąta trójkąta, znając rozwartości dwóch pozostałych kątów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rozwartość czwartego kąta czworokąta, znając rozwartości trzech pozostałych kątów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prostokąt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równoległoboku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trójkąt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trapezu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ozpoznać graniastosłup i opisać jego własnośc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objętość prostopadłościanu o podanych wymiar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objętość graniastosłupa,</w:t>
      </w:r>
    </w:p>
    <w:p>
      <w:pPr>
        <w:pStyle w:val="Normal"/>
        <w:numPr>
          <w:ilvl w:val="0"/>
          <w:numId w:val="23"/>
        </w:numPr>
        <w:spacing w:lineRule="auto" w:line="360" w:before="0" w:after="480"/>
        <w:ind w:left="1077" w:hanging="357"/>
        <w:rPr/>
      </w:pPr>
      <w:r>
        <w:rPr/>
        <w:t>obliczyć pole powierzchni graniastosłupa.</w:t>
      </w:r>
    </w:p>
    <w:p>
      <w:pPr>
        <w:pStyle w:val="Normal"/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KLASA V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czeń uczęszczający na zajęcia powinien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wać dwie liczby dziesiętne sposobem pisemnym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ejmować dwie liczby dziesiętne sposobem pisemnym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liczbę dziesiętną przez 10, 100, 1000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liczbę dziesiętną przez 10, 100, 1000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pisemnie dwie liczby dziesiętne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pisemnie dwie liczby dziesięt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wać dwa ułamki o różnych mianowni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ejmować dwa ułamki o różnych mianowni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ułamk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mnożyć liczby mieszan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naleźć liczbę odwrotną do danej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zielić ułamk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porównać i uporządkować liczby całkowit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naleźć liczbę przeciwną do danej liczby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ć dwie liczby o tych samych zna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dodać dwie liczby o różnych zna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jąć dwie liczby o tych samych zna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djąć dwie liczby o różnych znakach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pomnożyć dwie liczby całkowit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podzielić dwie liczby całkowite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rocent danej liczby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liczbę, gdy dany jest jej procent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, jakim procentem jednej liczby jest druga liczb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trójkąt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a podstawowych czworokątów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ozpoznawać wśród modeli brył graniastosłupy i ostrosłupy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nazywać graniastosłupy i opisywać ich własności na podstawie model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nazywać ostrosłupy i opisywać ich własności na podstawie model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objętość graniastosłup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objętość ostrosłup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powierzchni całkowitej graniastosłup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obliczyć pole powierzchni całkowitej ostrosłupa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skonstruować trójkąt, mając dane trzy jego boki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skonstruować symetralną odcinka,</w:t>
      </w:r>
    </w:p>
    <w:p>
      <w:pPr>
        <w:pStyle w:val="Normal"/>
        <w:numPr>
          <w:ilvl w:val="0"/>
          <w:numId w:val="23"/>
        </w:numPr>
        <w:spacing w:lineRule="auto" w:line="360" w:before="0" w:after="1680"/>
        <w:ind w:left="1077" w:hanging="357"/>
        <w:rPr/>
      </w:pPr>
      <w:r>
        <w:rPr/>
        <w:t>skonstruować dwusieczną kąta.</w:t>
      </w:r>
    </w:p>
    <w:p>
      <w:pPr>
        <w:pStyle w:val="Normal"/>
        <w:spacing w:lineRule="auto" w:line="360" w:before="0" w:after="360"/>
        <w:rPr>
          <w:b/>
          <w:b/>
          <w:bCs/>
        </w:rPr>
      </w:pPr>
      <w:r>
        <w:rPr>
          <w:b/>
          <w:bCs/>
        </w:rPr>
        <w:t>PROCEDURY OSIĄGANIA CELÓW</w:t>
      </w:r>
    </w:p>
    <w:p>
      <w:pPr>
        <w:pStyle w:val="Tekstpodstawowywcity2"/>
        <w:jc w:val="both"/>
        <w:rPr/>
      </w:pPr>
      <w:r>
        <w:rPr>
          <w:sz w:val="24"/>
        </w:rPr>
        <w:t>Nauczyciel powinien aktywizować uczniów oraz umiejętnie motywować ich do zdobywania wiedzy i umiejętności; uważnie obserwować reakcje uczniów, ich zainteresowanie przedmiotem i stopień rozumienia przez nich poszczególnych zagadnień oraz dostosowywać sposób i tempo realizacji programu, stopień trudności i liczbę rozwiązywanych zadań do możliwości uczniów. Należy dbać o to, by zadania i wymagania mieściły się w sferze najbliższego rozwoju.</w:t>
      </w:r>
    </w:p>
    <w:p>
      <w:pPr>
        <w:pStyle w:val="TextBody"/>
        <w:spacing w:lineRule="auto" w:line="360"/>
        <w:ind w:firstLine="360"/>
        <w:rPr/>
      </w:pPr>
      <w:r>
        <w:rPr/>
        <w:t>Na zajęciach obowiązują zasady: indywidualności, celowości, wszechstronności, życzliwości, optymizmu pedagogicznego.</w:t>
      </w:r>
    </w:p>
    <w:p>
      <w:pPr>
        <w:pStyle w:val="TextBodyIndent"/>
        <w:spacing w:before="0" w:after="360"/>
        <w:ind w:firstLine="357"/>
        <w:rPr>
          <w:sz w:val="24"/>
        </w:rPr>
      </w:pPr>
      <w:r>
        <w:rPr>
          <w:sz w:val="24"/>
        </w:rPr>
        <w:t>W realizacji powyższego programu metody pracy uzależnione będą od celów, treści i zadań dydaktycznych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Stosowane metody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ykład – prezentacja materiału przez nauczyciela, wyjaśnianie fragmentów, których uczniowie nie zrozumieli na lek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ćwiczenia – wykonywanie ćwiczeń i rozwiązywanie zadań najpierw przy pomocy nauczyciela , później samodziel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440" w:hanging="1080"/>
        <w:rPr/>
      </w:pPr>
      <w:r>
        <w:rPr/>
        <w:t>praca z tekstem – która polega na przejściu przez kilka etapów:</w:t>
      </w:r>
    </w:p>
    <w:p>
      <w:pPr>
        <w:pStyle w:val="Normal"/>
        <w:spacing w:lineRule="auto" w:line="360"/>
        <w:ind w:left="360" w:hanging="0"/>
        <w:rPr/>
      </w:pPr>
      <w:r>
        <w:rPr/>
        <w:t>- głośne czytanie ze zrozumieniem,</w:t>
      </w:r>
    </w:p>
    <w:p>
      <w:pPr>
        <w:pStyle w:val="Normal"/>
        <w:spacing w:lineRule="auto" w:line="360"/>
        <w:ind w:left="360" w:hanging="0"/>
        <w:rPr/>
      </w:pPr>
      <w:r>
        <w:rPr/>
        <w:t>- powtarzanie treści zadań własnymi słowami,</w:t>
      </w:r>
    </w:p>
    <w:p>
      <w:pPr>
        <w:pStyle w:val="Normal"/>
        <w:spacing w:lineRule="auto" w:line="360"/>
        <w:ind w:left="360" w:hanging="0"/>
        <w:rPr/>
      </w:pPr>
      <w:r>
        <w:rPr/>
        <w:t>- formułowanie pytań i dawanie pełnej odpowiedzi,</w:t>
      </w:r>
    </w:p>
    <w:p>
      <w:pPr>
        <w:pStyle w:val="Normal"/>
        <w:spacing w:lineRule="auto" w:line="360"/>
        <w:ind w:left="360" w:hanging="0"/>
        <w:rPr/>
      </w:pPr>
      <w:r>
        <w:rPr/>
        <w:t>- rozwiązywanie zadań różnymi metodami (rysunki, grafy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360"/>
        <w:ind w:left="1434" w:hanging="1077"/>
        <w:rPr/>
      </w:pPr>
      <w:r>
        <w:rPr/>
        <w:t>praca w grupach – z zachowaniem zasad partnerstw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osiąganiu celów niezbędne są materiały i środki dydaktycz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arty pracy – opracowane przez nauczyciela zgodnie potrzebami uczni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1434" w:hanging="1077"/>
        <w:rPr/>
      </w:pPr>
      <w:r>
        <w:rPr/>
        <w:t>karty samooceny ”Sprawdź, co już umiesz?”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1440" w:hanging="1080"/>
        <w:rPr/>
      </w:pPr>
      <w:r>
        <w:rPr/>
        <w:t>szablony figur geometrycznych, modele i siatki bry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1440" w:hanging="1080"/>
        <w:rPr/>
      </w:pPr>
      <w:r>
        <w:rPr/>
        <w:t>kalkulato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480"/>
        <w:ind w:left="714" w:hanging="357"/>
        <w:rPr/>
      </w:pPr>
      <w:r>
        <w:rPr/>
        <w:t>gry i zabawy logiczne – układanki, tangramy, krzyżówki, domina i karty do gry.</w:t>
      </w:r>
    </w:p>
    <w:p>
      <w:pPr>
        <w:pStyle w:val="Normal"/>
        <w:spacing w:lineRule="auto" w:line="360" w:before="0" w:after="360"/>
        <w:rPr>
          <w:b/>
          <w:b/>
          <w:bCs/>
        </w:rPr>
      </w:pPr>
      <w:r>
        <w:rPr>
          <w:b/>
          <w:bCs/>
        </w:rPr>
        <w:t>OCENIANI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Ocenianie umożliwia ustalenie stopnia opanowania  wiedzy przez uczniów, ale także wykrywa w porę ich trudności w nabywaniu kolejnych umiejętności. Dzięki temu można korygować tempo pracy i metody nauczania. </w:t>
      </w:r>
    </w:p>
    <w:p>
      <w:pPr>
        <w:pStyle w:val="Tekstpodstawowy2"/>
        <w:ind w:firstLine="360"/>
        <w:rPr>
          <w:sz w:val="24"/>
        </w:rPr>
      </w:pPr>
      <w:r>
        <w:rPr>
          <w:sz w:val="24"/>
        </w:rPr>
        <w:t>Podczas zajęć wyrównawczych uczniowie nie otrzymują ocen szkolnych. Na podstawie odpowiedzi ustnych, wypełnionych kart pracy oraz postępów uczniów na lekcjach nauczyciel i uczniowie określają braki w opanowaniu wiadomości i umiejętności.</w:t>
      </w:r>
    </w:p>
    <w:p>
      <w:pPr>
        <w:pStyle w:val="TextBodyIndent"/>
        <w:spacing w:before="0" w:after="480"/>
        <w:ind w:firstLine="357"/>
        <w:rPr>
          <w:sz w:val="24"/>
        </w:rPr>
      </w:pPr>
      <w:r>
        <w:rPr>
          <w:sz w:val="24"/>
        </w:rPr>
        <w:t>Należy często stosować pochwały, premiować każdy wysiłek ucznia, by zachęcić go do systematycznej pracy w pokonywaniu trudności.</w:t>
      </w:r>
    </w:p>
    <w:p>
      <w:pPr>
        <w:pStyle w:val="TextBodyIndent"/>
        <w:spacing w:before="0" w:after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EWALUACJA</w:t>
      </w:r>
    </w:p>
    <w:p>
      <w:pPr>
        <w:pStyle w:val="TextBodyIndent"/>
        <w:spacing w:before="0" w:after="120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  <w:t>Ewaluacja programu polega n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1080" w:hanging="720"/>
        <w:rPr/>
      </w:pPr>
      <w:r>
        <w:rPr/>
        <w:t>sprawdzaniu na bieżąco postępów ucznia na lekcji matematyk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 w:before="0" w:after="480"/>
        <w:ind w:left="1077" w:hanging="720"/>
        <w:rPr/>
      </w:pPr>
      <w:r>
        <w:rPr/>
        <w:t>modyfikowaniu programu w trakcie realizacji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360"/>
        <w:rPr>
          <w:b/>
          <w:b/>
          <w:bCs/>
        </w:rPr>
      </w:pPr>
      <w:r>
        <w:rPr>
          <w:b/>
          <w:bCs/>
        </w:rPr>
        <w:t>LITERATUR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860" w:leader="none"/>
        </w:tabs>
        <w:spacing w:lineRule="auto" w:line="360"/>
        <w:ind w:left="453" w:hanging="340"/>
        <w:jc w:val="both"/>
        <w:rPr/>
      </w:pPr>
      <w:r>
        <w:rPr/>
        <w:t>M. Dąbrowski, P. Piskorski, W. Zawadowski, Program nauczania Matematyka 2001, Wydawnictwa Szkolne i Pedagogiczne, Warszawa 1999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860" w:leader="none"/>
        </w:tabs>
        <w:spacing w:lineRule="auto" w:line="360"/>
        <w:ind w:left="453" w:hanging="340"/>
        <w:jc w:val="both"/>
        <w:rPr/>
      </w:pPr>
      <w:r>
        <w:rPr/>
        <w:t>Dubiecka, Z. Góralewicz, Przedmiotowy System Oceniania z matematyki dla szkoły podstawowej do cyklu podręczników Matematyka 2001, Wydawnictwa Szkolne                   i Pedagogiczne, Warszaw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860" w:leader="none"/>
        </w:tabs>
        <w:spacing w:lineRule="auto" w:line="360"/>
        <w:ind w:left="453" w:hanging="340"/>
        <w:jc w:val="both"/>
        <w:rPr/>
      </w:pPr>
      <w:r>
        <w:rPr/>
        <w:t>Kozłowska – Brzoza, Gry i zabawy matematyczne, Nowik, Opole 2003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860" w:leader="none"/>
        </w:tabs>
        <w:spacing w:lineRule="auto" w:line="360"/>
        <w:ind w:left="453" w:hanging="340"/>
        <w:jc w:val="both"/>
        <w:rPr/>
      </w:pPr>
      <w:r>
        <w:rPr/>
        <w:t>M. Mańko, Wesoła matematyka, Aksjomat, Kraków 200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860" w:leader="none"/>
        </w:tabs>
        <w:spacing w:lineRule="auto" w:line="360"/>
        <w:ind w:left="453" w:hanging="340"/>
        <w:jc w:val="both"/>
        <w:rPr/>
      </w:pPr>
      <w:r>
        <w:rPr/>
        <w:t>M. Paszyńska, Baw się matematyką, CROMA, Wrocław 2000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  <w:t>PROGRAM ZAJĘĆ WYRÓWNAWCZYCH Z MATEMATYKI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</w:rPr>
    </w:pPr>
    <w:r>
      <w:rPr>
        <w:sz w:val="18"/>
      </w:rPr>
      <w:t>Autor: mgr Maria Czuch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3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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36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6"/>
        <w:color w:val="000000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36"/>
        <w:color w:val="000000"/>
      </w:rPr>
    </w:lvl>
    <w:lvl w:ilvl="1">
      <w:start w:val="1"/>
      <w:numFmt w:val="decimal"/>
      <w:lvlText w:val="%2."/>
      <w:lvlJc w:val="left"/>
      <w:pPr>
        <w:tabs>
          <w:tab w:val="num" w:pos="473"/>
        </w:tabs>
        <w:ind w:left="454" w:hanging="341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00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48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480"/>
      <w:ind w:left="72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360"/>
      <w:ind w:left="7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357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6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57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 w:before="0" w:after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33:00Z</dcterms:created>
  <dc:creator>PC</dc:creator>
  <dc:description/>
  <cp:keywords/>
  <dc:language>en-US</dc:language>
  <cp:lastModifiedBy>ERaczynska</cp:lastModifiedBy>
  <cp:lastPrinted>2005-04-14T14:38:00Z</cp:lastPrinted>
  <dcterms:modified xsi:type="dcterms:W3CDTF">2005-04-25T10:42:00Z</dcterms:modified>
  <cp:revision>8</cp:revision>
  <dc:subject/>
  <dc:title>Publiczna Szkoła Podstawowa</dc:title>
</cp:coreProperties>
</file>